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LS</w:t>
      </w:r>
    </w:p>
    <w:p>
      <w:pPr>
        <w:pStyle w:val="Normal"/>
        <w:rPr/>
      </w:pPr>
      <w:r>
        <w:rPr/>
        <w:t>Home Assignment Friday 5/6/11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sten to Listening Two: “On Vinegar and Living to the Ripe Old Age of 115.  This is an interview a young woman does with her grandmother as she searches for life lessons in the very long life of her grandmother.  Take not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swer the questions p. 91 # 1 and # 2.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te the chart in C Integrate Listenings One and Two p. 92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oose a topic from p. 220 for your final presentation.  Begin to prepare your presentation.  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 xml:space="preserve">What visual aids will you use to make your presentation clear?  A PowerPoint? A video from a someone else?  A video that you made?  A poster?  Images or pictures?  </w:t>
      </w:r>
    </w:p>
    <w:p>
      <w:pPr>
        <w:pStyle w:val="ListParagraph"/>
        <w:rPr/>
      </w:pPr>
      <w:r>
        <w:rPr/>
        <w:t>Make sure that any posters or images are large enough for the audience to s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1:27:00Z</dcterms:created>
  <dc:creator>Mary Curtis</dc:creator>
  <dc:description/>
  <cp:keywords/>
  <dc:language>en-US</dc:language>
  <cp:lastModifiedBy>Mary Curtis</cp:lastModifiedBy>
  <dcterms:modified xsi:type="dcterms:W3CDTF">2011-05-03T21:44:00Z</dcterms:modified>
  <cp:revision>1</cp:revision>
  <dc:subject/>
  <dc:title/>
</cp:coreProperties>
</file>